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PŘESLIČK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Mgr. Markéta Vlčk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4"/>
        </w:rPr>
        <w:t>1. a 2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uvede charakteristické znaky a popíše stavbu těla přesliček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3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řesune uvedená slova na správné místo v obráz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4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životní cyklus přesličky rolní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5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charakterizuje uvedeného zástupce přeslič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6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charakterizuje uvedené zástupce přesliček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7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Řešení: 1., 3. a 4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8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Žáci řeší zadanou úlohu, žák u tabule pomocí nástroje pero spojí příslušné pojmy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t>9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Žáci řeší zadanou úlohu, žák u tabule pomocí nástroje pero spojí uvedené pojmy s obrázk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t>10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17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2-06-14T10:58:00Z</dcterms:modified>
  <cp:revision>12</cp:revision>
  <dc:subject/>
  <dc:title/>
</cp:coreProperties>
</file>