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EZNAM TÉM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Autor: Mgr. Jaroslav Špaček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Mgr. Markéta Vlč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čn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karyotická buň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– 3. Bakt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inice, prochlorofy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– 6. Koř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– 8.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– 10. Nižší rostli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– 12. Rhyniofyty, mechoros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Plavun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Přeslič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Kapradi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2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22T09:18:00Z</dcterms:modified>
  <cp:revision>3</cp:revision>
  <dc:subject/>
  <dc:title/>
</cp:coreProperties>
</file>