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PROKARYOTICKÁ BUŇ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Jaroslav Špaček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Mgr. Markéta Vlčk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. obrazovk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Vyučující obecně charakterizuje stavbu prokaryotické buňky a v základních rysech ji srovn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buňkou eukaryotick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2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seznámí žáky se základními strukturami prokaryotické buňky pomocí znázorněných obrázků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24"/>
        </w:rPr>
        <w:t>3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stavbu a funkci cytoplazmatické membrány a buněčné stěny prokaryotické buňk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4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srovná stavbu buněčné stěny gramnegativních a grampozitivních bakterií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5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funkci cytoplazmy a ribozomů v prokaryotické buň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6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uložení a funkci prokaryotického chromozomu a plazmidů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7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funkci bičíku a fimbrií v prokaryotické buň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8. obrazovka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1., 3. a 4. odpově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9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řesune uvedená slova na správné místo v obráz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0. 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Žáci řeší zadanou úlohu, žák u tabule pomocí nástroje pero spojí příslušné pojmy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  <w:t>11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5:26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2-06-14T11:13:00Z</dcterms:modified>
  <cp:revision>10</cp:revision>
  <dc:subject/>
  <dc:title/>
</cp:coreProperties>
</file>