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0085" cy="1275715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Inovace výuky přírodovědných a společenskovědních předmětů zaváděním interaktivních prvků </w:t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 využitím ICT technologií</w: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CZ.1.07/1.1.08/03.002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Biologie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PLAVUNĚ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18585</wp:posOffset>
            </wp:positionH>
            <wp:positionV relativeFrom="paragraph">
              <wp:posOffset>132715</wp:posOffset>
            </wp:positionV>
            <wp:extent cx="1713230" cy="774700"/>
            <wp:effectExtent l="0" t="0" r="0" b="0"/>
            <wp:wrapSquare wrapText="bothSides"/>
            <wp:docPr id="2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utor: Mgr. Jaroslav Špaček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  Mgr. Markéta Vlčkov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1. a 2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uvede charakteristické znaky a popíše stavbu těla plavuní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3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áci řeší zadanou úlohu, žák u tabule přesune uvedená slova na správné místo v obrázk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4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popíše životní cyklus plavuní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5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popíše schéma životního cyklu plavuní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6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charakterizuje uvedené zástupce plavuní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7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učující charakterizuje uvedené zástupce plavuní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8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Žáci řeší zadanou úlohu, žák u tabule pomocí nástroje zvýrazňovač označí správné odpověd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ešení: 1. a 3. odpověď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9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Žáci řeší zadanou úlohu, žák u tabule pomocí nástroje pero spojí příslušné pojmy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10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Žáci řeší zadanou úlohu, žák u tabule pomocí nástroje pero spojí příslušné pojmy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24"/>
          <w:lang w:val="en-US" w:eastAsia="en-US"/>
        </w:rPr>
        <w:t>11. obrazovk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Žáci řeší zadanou úlohu, žák u tabule pomocí nástroje pero spojí uvedené pojmy s obrázky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12. obrazovk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1540" cy="335724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1417" w:gutter="0" w:header="708" w:top="181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</w:rPr>
      <w:t xml:space="preserve">Inovace výuky přírodovědných a společenskovědních předmětů zaváděním interaktivních prvků 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a využitím ICT technologi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ovaceSablonaGO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5:05:00Z</dcterms:created>
  <dc:creator>spacek</dc:creator>
  <dc:description/>
  <cp:keywords/>
  <dc:language>en-US</dc:language>
  <cp:lastModifiedBy>spacek</cp:lastModifiedBy>
  <cp:lastPrinted>2011-05-16T13:41:00Z</cp:lastPrinted>
  <dcterms:modified xsi:type="dcterms:W3CDTF">2012-06-14T10:59:00Z</dcterms:modified>
  <cp:revision>14</cp:revision>
  <dc:subject/>
  <dc:title/>
</cp:coreProperties>
</file>