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Biologie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SINICE, PROCHLOROFYT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utor: Mgr. Jaroslav Špaček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 Mgr. Markéta Vlčkov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uvede systematické zařazení cyanobakteri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24"/>
        </w:rPr>
        <w:t>2. a 3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uvede charakteristické znaky cyanobakteri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4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rozmnožování cyanobakterií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5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výskyt a význam cyanobakteri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6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charakterizuje uvedené zástupce cyanobakterií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7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uvede charakteristické znaky a výskyt prochlorofy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8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é odpověd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1., 3. a 4. odpově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9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napíše chybějící pojm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heterocysty, hormogonie, heterocyst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0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Žáci řeší zadanou úlohu, žák u tabule pomocí nástroje pero propojí příslušné pojmy i obrázky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1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é odpověd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1., 2. a 4. odpově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2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5:53:00Z</dcterms:created>
  <dc:creator>spacek</dc:creator>
  <dc:description/>
  <cp:keywords/>
  <dc:language>en-US</dc:language>
  <cp:lastModifiedBy>spacek</cp:lastModifiedBy>
  <cp:lastPrinted>2011-05-16T13:41:00Z</cp:lastPrinted>
  <dcterms:modified xsi:type="dcterms:W3CDTF">2012-06-14T11:04:00Z</dcterms:modified>
  <cp:revision>14</cp:revision>
  <dc:subject/>
  <dc:title/>
</cp:coreProperties>
</file>