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Biologie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LEKULÁRNÍ BIOLOGIE - PROTEOSYNTÉZ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utor: Mgr. Jaroslav Špač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ýukový materiál k tématu Molekulární biologie – proteosyntéza je plánován 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vyučovací hodiny. Zahrnuje prezentaci nového učiva včetně procvičová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ití tohoto výukového materiálu předpokládá, že žáci budou z předešlých hodin znát tyto pojmy: deoxyribonukleová kyselina (DNA), nukleotid, dusíkatá báze, komplementarita bází, polynukleotidový řetězec, ge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vymezí pojem proteosyntéza, popíše princip přenosu genetické informace a vysvětlí jeho význa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2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složení a strukturu RNA a uvede její úlohu při proteosyntéz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3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vymezí pojem transkripce a popíše, které látky jsou nezbytné k jejímu průběhu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4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a vysvětlí průběh první části transkrip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24"/>
        </w:rPr>
        <w:t>5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. Žák u tabule pomocí nástroje pero dolní komplementární báze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6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a vysvětlí průběh další části transkrip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knutím na obrázek zeměkoule v oranžovém poli je možné pustit krátké video, v němž je názorně ukázán průběh transkrip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7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vymezí pojem translace, popíše úlohu ribozomů při translaci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8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vymezí pojem genetický kód a vysvětlí jeho uplatnění při překladu genetické informa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9. a 10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1) cystein-glycin-tyrosin-arginin; 2) treonin-treonin-glutamin-tyros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1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strukturu tRNA a vysvětlí její význam při translaci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2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yučující popíše a vysvětlí průběh první části transla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3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yučující popíše a vysvětlí průběh další části translace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4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yučující popíše a vysvětlí zakončení transla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knutím na obrázek zeměkoule v oranžovém poli je možné pustit krátké video, v němž je názorně ukázán průběh transla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5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řesouvá uvedená slova na správné místo v červeném rámečku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6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ou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4.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7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é odpověd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1., 2. a 4. odpově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8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ou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2.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9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ou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1. odpově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20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20:15:00Z</dcterms:created>
  <dc:creator>spacek</dc:creator>
  <dc:description/>
  <cp:keywords/>
  <dc:language>en-US</dc:language>
  <cp:lastModifiedBy>spacek</cp:lastModifiedBy>
  <cp:lastPrinted>2011-05-16T13:41:00Z</cp:lastPrinted>
  <dcterms:modified xsi:type="dcterms:W3CDTF">2011-08-29T06:39:00Z</dcterms:modified>
  <cp:revision>13</cp:revision>
  <dc:subject/>
  <dc:title/>
</cp:coreProperties>
</file>