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GENETIKA ČLOVĚKA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METODY STUDIA DĚDIČNOSTI ČLOVĚK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ukový materiál k tématu Genetika člověka – metody studia dědičnosti člověka je plánován na 1 vyučovací hodinu. První část je věnována prezentaci nového učiva, další část se zabývá procvič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ití tohoto výukového materiálu předpokládá, že žáci budou z předešlých hodin znát tyto pojmy: gen, znak (kvalitativní a kvantitativní), dědivost, genotyp, fenotyp, alela (dominant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cesivní), homozygot (dominantní a recesivní), heterozygo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>Vyučující popíše výzkum rodokmenů a uvede jeho význam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jednotlivé symboly v genealogických schémate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koeficient příbuznosti a uvede příklady jeho hodnot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srovná rozdíly mezi dvouvaječnými a jednovaječnými dvojča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světlí význam výzkumu dvojčat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Vyučující </w:t>
      </w:r>
      <w:r>
        <w:rPr>
          <w:rFonts w:cs="Times New Roman" w:ascii="Times New Roman" w:hAnsi="Times New Roman"/>
          <w:sz w:val="24"/>
          <w:lang w:val="en-US" w:eastAsia="en-US"/>
        </w:rPr>
        <w:t>popíše cytogenetický výzkum a uvede jeho význam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yučující </w:t>
      </w:r>
      <w:r>
        <w:rPr>
          <w:rFonts w:cs="Times New Roman" w:ascii="Times New Roman" w:hAnsi="Times New Roman"/>
          <w:sz w:val="24"/>
          <w:lang w:val="en-US" w:eastAsia="en-US"/>
        </w:rPr>
        <w:t>popíše molekulárně genetické metody a uvede jejich význam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uvedené metody a jejich význ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stručně popíše, jak probíhá analýza vzorku odebraného při amniocentéz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a 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ci řeší zadanou úloh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ení: 1. recesivně (dva zdraví rodiče ve třetí generaci mají po příbuzenském sňatku postiženého potomka), 2. dominantně (dva nemocní rodiče ve druhé generaci mají zdravého potomka), 3. dominantně (opakující se výskyt v každé generaci, vždy po sňatku zdravéh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ocného jedince), 4. recesivně (dva zdraví rodiče mají postiženého potomk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u je možno rozšířit tak, že žáci zapisují do rodokmenu jednotlivé genotyp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51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50:00Z</dcterms:modified>
  <cp:revision>10</cp:revision>
  <dc:subject/>
  <dc:title/>
</cp:coreProperties>
</file>