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60085" cy="1275715"/>
            <wp:effectExtent l="0" t="0" r="0" b="0"/>
            <wp:docPr id="1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Inovace výuky přírodovědných a společenskovědních předmětů zaváděním interaktivních prvků </w:t>
      </w:r>
    </w:p>
    <w:p>
      <w:pPr>
        <w:pStyle w:val="Head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a využitím ICT technologií</w:t>
      </w:r>
    </w:p>
    <w:p>
      <w:pPr>
        <w:pStyle w:val="Head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CZ.1.07/1.1.08/03.0028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Biologie</w:t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DĚLENÍ BUNĚK - MEIÓZ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918585</wp:posOffset>
            </wp:positionH>
            <wp:positionV relativeFrom="paragraph">
              <wp:posOffset>132715</wp:posOffset>
            </wp:positionV>
            <wp:extent cx="1713230" cy="774700"/>
            <wp:effectExtent l="0" t="0" r="0" b="0"/>
            <wp:wrapSquare wrapText="bothSides"/>
            <wp:docPr id="2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47" r="-2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utor: Mgr. Jaroslav Špače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Výukový materiál k tématu Dělení buněk – meióza je plánován na 1 vyučovací hodinu. Zahrnuje prezentaci nového učiva včetně procvičování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užití tohoto výukového materiálu předpokládá, že žáci budou z předešlých hodin znát tyto pojmy: buněčné jádro, chromozomy, chromatidy, dělící vřeténko, diploidní a haploidní buňka, mitóza a její průběh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1. obrazov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učující vymezí pojem meióza, vysvětlí podstatu a význam meiózy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2. obrazov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učující vymezí pojem homologické chromozomy a vysvětlí jejich úlohu při meióz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3. obrazov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učující popíše a vysvětlí průběh profáze heterotypického dělení meiózy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4. obrazov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učující popíše a vysvětlí průběh metafáze heterotypického dělení meióz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5. obrazov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Vyučující popíše a vysvětlí průběh anafáze heterotypického dělení meiózy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6. obrazov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učující popíše a vysvětlí průběh telofáze heterotypického dělení meióz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7. obrazov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učující popíše a vysvětlí průběh homeotypického dělení meióz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iknutím na obrázek zeměkoule v oranžovém poli je možné pustit krátké video, v němž je názorně ukázán průběh meiózy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8. obrazov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áci řeší zadanou úlohu, žák u tabule pomocí nástroje zvýrazňovač označí správné odpověd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Řešení: 1., 2. a 3. odpově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9. obrazov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áci řeší zadanou úlohu, žák u tabule pomocí nástroje zvýrazňovač označí správnou odpově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Řešení: 4. odpověď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10. obrazov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áci řeší zadanou úlohu, žák u tabule pomocí nástroje zvýrazňovač označí správnou odpově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Řešení: 4. odpově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11. obrazov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Žáci řeší zadanou úlohu, žák u tabule pomocí nástroje pero spojí dané pojmy s příslušnými obrázky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24"/>
          <w:lang w:val="en-US" w:eastAsia="en-US"/>
        </w:rPr>
        <w:t>12. obrazov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418" w:right="1417" w:gutter="0" w:header="708" w:top="181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imes New Roman" w:ascii="Times New Roman" w:hAnsi="Times New Roman"/>
        <w:i/>
      </w:rPr>
      <w:t>Tento projekt je spolufinancován Evropským sociálním fondem a státním rozpočtem České republiky</w:t>
    </w:r>
  </w:p>
  <w:p>
    <w:pPr>
      <w:pStyle w:val="Normal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Tento projekt je spolufinancován Evropským sociálním fondem a státním rozpočtem České republik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i/>
      </w:rPr>
      <w:t xml:space="preserve">Inovace výuky přírodovědných a společenskovědních předmětů zaváděním interaktivních prvků </w:t>
    </w:r>
  </w:p>
  <w:p>
    <w:pPr>
      <w:pStyle w:val="Head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a využitím ICT technologií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ovaceSablonaGO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3T19:16:00Z</dcterms:created>
  <dc:creator>spacek</dc:creator>
  <dc:description/>
  <cp:keywords/>
  <dc:language>en-US</dc:language>
  <cp:lastModifiedBy>spacek</cp:lastModifiedBy>
  <cp:lastPrinted>2011-05-16T13:41:00Z</cp:lastPrinted>
  <dcterms:modified xsi:type="dcterms:W3CDTF">2011-08-29T06:21:00Z</dcterms:modified>
  <cp:revision>9</cp:revision>
  <dc:subject/>
  <dc:title/>
</cp:coreProperties>
</file>