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.jpeg" ContentType="image/jpeg"/>
  <Override PartName="/word/media/image19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5.png" ContentType="image/png"/>
  <Override PartName="/word/media/image10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760085" cy="1275715"/>
            <wp:effectExtent l="0" t="0" r="0" b="0"/>
            <wp:docPr id="1" name="Obrázek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127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Inovace výuky přírodovědných a společenskovědních předmětů zaváděním interaktivních prvků </w:t>
      </w:r>
    </w:p>
    <w:p>
      <w:pPr>
        <w:pStyle w:val="Head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a využitím ICT technologií</w:t>
      </w:r>
    </w:p>
    <w:p>
      <w:pPr>
        <w:pStyle w:val="Head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Head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CZ.1.07/1.1.08/03.0028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  <w:t>Biologie</w:t>
      </w:r>
    </w:p>
    <w:p>
      <w:pPr>
        <w:pStyle w:val="Normal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AUTOZOMÁLNÍ DĚDIČNOST - MONOHYBRIDISMUS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918585</wp:posOffset>
            </wp:positionH>
            <wp:positionV relativeFrom="paragraph">
              <wp:posOffset>132715</wp:posOffset>
            </wp:positionV>
            <wp:extent cx="1713230" cy="774700"/>
            <wp:effectExtent l="0" t="0" r="0" b="0"/>
            <wp:wrapSquare wrapText="bothSides"/>
            <wp:docPr id="2" name="Obrázek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47" r="-2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23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Autor: Mgr. Jaroslav Špaček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ýukový materiál k tématu Autozomální dědičnost – monohybridismus je plánován na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2 vyučovací hodiny. První část je věnována prezentaci nového učiva, další část se zabývá procvičování formou řešení genetických příkladů a testových úloh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Použití tohoto výukového materiálu předpokládá, že žáci budou z předešlých hodin znát tyto pojmy: gen, znak, genotyp, fenotyp, alela (dominantní a recesivní), homozygot (dominantní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recesivní), heterozygot, úplná dominance, neúplná dominance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32"/>
          <w:szCs w:val="32"/>
        </w:rPr>
        <w:t>1. obrazov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763895" cy="3240405"/>
            <wp:effectExtent l="0" t="0" r="0" b="0"/>
            <wp:docPr id="3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895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Vyučující vysvětlí, co je to autozomální dědičnost, zopakuje pojem autozomy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32"/>
          <w:szCs w:val="32"/>
        </w:rPr>
        <w:t>2. obrazov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763895" cy="3240405"/>
            <wp:effectExtent l="0" t="0" r="0" b="0"/>
            <wp:docPr id="4" name="Obrázek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ázek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895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yučující vysvětlí, co je to monohybridismus, popíše symboliku, která se používá při zápisu jednotlivých křížení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32"/>
          <w:szCs w:val="32"/>
        </w:rPr>
        <w:t>3. obrazov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763895" cy="324040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895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nohybridismus s úplnou dominancí je vysvětlen na klasickém příkladu křížení rostlin hrachu. Na této obrazovce je znázorněno zadání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32"/>
          <w:szCs w:val="32"/>
        </w:rPr>
        <w:t>4. obrazov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763895" cy="3240405"/>
            <wp:effectExtent l="0" t="0" r="0" b="0"/>
            <wp:docPr id="6" name="Obrázek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ázek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895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Vyučující vysvětlí řešení tohoto vzorového příkladu, doplní kombinační čtverec a výsledný genotyp v F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generaci. Žáci doplní poslední větu, správné řešení lze zjistit odkrytím barevných obdélníků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5. obrazovka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5763895" cy="3240405"/>
            <wp:effectExtent l="0" t="0" r="0" b="0"/>
            <wp:docPr id="7" name="Obrázek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ázek 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895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yučující nebo žáci doplní kombinační čtverec, výsledné genotypy a štěpné poměry. Dále doplní poslední větu, správné řešení lze zjistit odkrytím barevných obdélníků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6. obrazov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763895" cy="3240405"/>
            <wp:effectExtent l="0" t="0" r="0" b="0"/>
            <wp:docPr id="8" name="Obrázek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ázek 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895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této obrazovce je znázorněno zadání příkladu na monohybridismus s neúplnou dominancí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7. obrazov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763895" cy="3240405"/>
            <wp:effectExtent l="0" t="0" r="0" b="0"/>
            <wp:docPr id="9" name="Obrázek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rázek 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895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yučující nebo žáci doplní kombinační čtverec a výsledný genotyp. Dále doplní poslední větu, správné řešení lze zjistit odkrytím barevných obdélníků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32"/>
          <w:szCs w:val="32"/>
        </w:rPr>
        <w:t>8. obrazov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763895" cy="3240405"/>
            <wp:effectExtent l="0" t="0" r="0" b="0"/>
            <wp:docPr id="10" name="Obrázek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Obrázek 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895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yučující nebo žáci doplní kombinační čtverec, výsledné genotypy a štěpné poměry. Dále doplní poslední větu, správné řešení lze zjistit odkrytím barevných obdélníků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9. obrazov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763895" cy="3240405"/>
            <wp:effectExtent l="0" t="0" r="0" b="0"/>
            <wp:docPr id="11" name="Obrázek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Obrázek 1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895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základě předchozích křížení lze vyjádřit první dva Mendelovy zákony. Vyučující je zformuluje a vysvětlí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10. obrazov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763895" cy="3240405"/>
            <wp:effectExtent l="0" t="0" r="0" b="0"/>
            <wp:docPr id="12" name="Obrázek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Obrázek 1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895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Žáci řeší zadaný příklad. Žák u tabule doplní genotypy a kombinační čtverec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Řešení: a) AA, Aa 1:1; b) Aa, aa 1:1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ýsledné zbarvení květů lze opět zjistit odkrytím barevných obdélníků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11. obrazov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763895" cy="3240405"/>
            <wp:effectExtent l="0" t="0" r="0" b="0"/>
            <wp:docPr id="13" name="Obrázek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Obrázek 1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895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Žáci řeší zadaný příklad. Řešení: Rr, rr 1:1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ýsledné zbarvení květů lze opět zjistit odkrytím barevných obdélníků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12. obrazov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763895" cy="3240405"/>
            <wp:effectExtent l="0" t="0" r="0" b="0"/>
            <wp:docPr id="14" name="Obrázek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Obrázek 1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895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Žáci řeší zadaný příklad. Řešení: RR, rr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13. obrazov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763895" cy="3240405"/>
            <wp:effectExtent l="0" t="0" r="0" b="0"/>
            <wp:docPr id="15" name="Obrázek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Obrázek 1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895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Žáci řeší zadaný příklad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Řešení: a) otec BB, matka bb, děti Bb; b) otec Bb, matka Bb, dítě bb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14. obrazov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763895" cy="3240405"/>
            <wp:effectExtent l="0" t="0" r="0" b="0"/>
            <wp:docPr id="16" name="Obrázek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Obrázek 2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895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Žáci řeší zadanou úlohu, žák u tabule pomocí nástroje zvýrazňovač označí správné odpovědi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Řešení: 1. a 4. odpově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15. obrazov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763895" cy="3240405"/>
            <wp:effectExtent l="0" t="0" r="0" b="0"/>
            <wp:docPr id="17" name="Obrázek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Obrázek 2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895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Žáci řeší zadanou úlohu, žák u tabule pomocí nástroje zvýrazňovač označí správnou odpově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Řešení: 4. odpověď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16. obrazov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763895" cy="3240405"/>
            <wp:effectExtent l="0" t="0" r="0" b="0"/>
            <wp:docPr id="18" name="Obrázek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Obrázek 2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895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Žáci řeší zadanou úlohu, žák u tabule pomocí nástroje zvýrazňovač označí správnou odpově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Řešení: 1. odpově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17. obrazov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971540" cy="3357245"/>
            <wp:effectExtent l="0" t="0" r="0" b="0"/>
            <wp:docPr id="1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1540" cy="335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1"/>
      <w:headerReference w:type="first" r:id="rId22"/>
      <w:footerReference w:type="default" r:id="rId23"/>
      <w:footerReference w:type="first" r:id="rId24"/>
      <w:type w:val="nextPage"/>
      <w:pgSz w:w="11906" w:h="16838"/>
      <w:pgMar w:left="1418" w:right="1417" w:gutter="0" w:header="708" w:top="1813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Times New Roman" w:ascii="Times New Roman" w:hAnsi="Times New Roman"/>
        <w:i/>
      </w:rPr>
      <w:t>Tento projekt je spolufinancován Evropským sociálním fondem a státním rozpočtem České republiky</w:t>
    </w:r>
  </w:p>
  <w:p>
    <w:pPr>
      <w:pStyle w:val="Normal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0</w:t>
    </w:r>
    <w:r>
      <w:rPr>
        <w:sz w:val="24"/>
        <w:szCs w:val="24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>Tento projekt je spolufinancován Evropským sociálním fondem a státním rozpočtem České republik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i/>
      </w:rPr>
      <w:t xml:space="preserve">Inovace výuky přírodovědných a společenskovědních předmětů zaváděním interaktivních prvků </w:t>
    </w:r>
  </w:p>
  <w:p>
    <w:pPr>
      <w:pStyle w:val="Header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>a využitím ICT technologií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header" Target="header1.xml"/><Relationship Id="rId22" Type="http://schemas.openxmlformats.org/officeDocument/2006/relationships/header" Target="header2.xml"/><Relationship Id="rId23" Type="http://schemas.openxmlformats.org/officeDocument/2006/relationships/footer" Target="footer1.xml"/><Relationship Id="rId24" Type="http://schemas.openxmlformats.org/officeDocument/2006/relationships/footer" Target="footer2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ovaceSablonaGO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6T06:59:00Z</dcterms:created>
  <dc:creator>spacek</dc:creator>
  <dc:description/>
  <cp:keywords/>
  <dc:language>en-US</dc:language>
  <cp:lastModifiedBy>spacek</cp:lastModifiedBy>
  <cp:lastPrinted>2011-05-16T13:41:00Z</cp:lastPrinted>
  <dcterms:modified xsi:type="dcterms:W3CDTF">2011-08-29T06:23:00Z</dcterms:modified>
  <cp:revision>5</cp:revision>
  <dc:subject/>
  <dc:title/>
</cp:coreProperties>
</file>