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Biologie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GONOZOMÁLNÍ DĚDIČNOS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utor: Mgr. Jaroslav Špač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ukový materiál k tématu Gonozomální dědičnost je plánován na 2 vyučovací hodiny. První část je věnována prezentaci nového učiva, další část se zabývá procvičování formou řešení genetických příkladů a testových úlo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užití tohoto výukového materiálu předpokládá, že žáci budou z předešlých hodin znát tyto pojmy: gen, znak, genotyp, fenotyp, alela (dominantní a recesivní), homozygot (dominantn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cesivní), heterozygot, autozomální dědičnost, pohlavní chromozom, homologn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terologní část pohlavního chromozomu, chromozomové určení pohlav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1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vysvětlí, co je to gonozomální dědičnost, zopakuje pojem gonozom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2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éto obrazovce je znázorněno zadání vzorového příkladu na gonozomální dědično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3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Vyučující vysvětlí řešení tohoto vzorového příkladu, připomene, že samec má pouz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chromozom X (proto má jen 1 alelu v genotypu), doplní výsledné genotypy v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generaci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krytím oranžového obdélníku lze zjistit řešení. Žáci doplní následující větu, správné řešení lze zjistit odkrytím zelených obdélníků. Nakonec vyučující vysvětlí pojem dědičnost křížem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4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yučující nebo žáci doplní výsledné genotypy v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generaci. Odkrytím oranžového obdélníku lze zjistit řešení. Žáci doplní výsledek, správné řešení lze zjistit odkrytím červených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elených obdélníků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obrazovk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vysvětlí, jak se dědí gonozomální choroby člověka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charakterizuje uvedené gonozomálně dědičné choroby člověk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yučující popíše a vysvětlí dědičnost hemofilie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yučující vysvětlí a rozliší pojmy dědičnost pohlavně ovládaná a dědičnost pohlavně ovlivněná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ý příklad. Žák u tabule doplní genotypy u všech  generac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: samičky Ww (červenooké), samečci W (červenoocí);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: samičky WW, Ww 1:1 (100 % červenooké), samečci W, w 1:1 (50 % červenookých, 50 % bělookých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ledky křížení lze zjistit odkrytím barevných obdélníků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0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ý příklad. Řešení: a) žena Dd, muž D; b) žena Dd, muž 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1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ý příklad. Řešení: 0 % u dcer, 50 % u synů. Výsledky lze zjistit odkrytím barevných obdélníků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2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ý příklad. Řešení: 25 % dcer, 75 % synů. Výsledky lze zjistit odkrytím barevných obdélníků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3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é odpověd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1., 2. a 3. odpově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4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ou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1.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5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ou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2. odpově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6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ou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3.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7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20:43:00Z</dcterms:created>
  <dc:creator>spacek</dc:creator>
  <dc:description/>
  <cp:keywords/>
  <dc:language>en-US</dc:language>
  <cp:lastModifiedBy>spacek</cp:lastModifiedBy>
  <cp:lastPrinted>2011-05-16T13:41:00Z</cp:lastPrinted>
  <dcterms:modified xsi:type="dcterms:W3CDTF">2012-06-22T08:24:00Z</dcterms:modified>
  <cp:revision>15</cp:revision>
  <dc:subject/>
  <dc:title/>
</cp:coreProperties>
</file>