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DĚLENÍ BUNĚK - MITÓ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ukový materiál k tématu Dělení buněk – mitóza  je plánován na 1 vyučovací hodinu. Zahrnuje prezentaci nového učiva včetně procvičování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užití tohoto výukového materiálu předpokládá, že žáci budou z předešlých hodin znát tyto pojmy: buněčné jádro, jadérko, chromozomy, chromatidy, centromera, centriol, diploid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ploidní buň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mitóza, vysvětlí podstatu a význam mit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profáze mit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metafáze mit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anafáze mit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a vysvětlí průběh telofáze mitó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knutím na obrázek zeměkoule v oranžovém poli je možné pustit krátké video, v němž je názorně ukázán průběh mitóz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3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3. a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a 2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, 3. a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ci řeší zadanou úlohu, žák u tabule nejprve pomocí nástroje zvýrazňovač označí správnou odpověď. Řešení: profáze. Potom přesune uvedená slova (2. příklad) na správné mí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brá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26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0:00Z</dcterms:modified>
  <cp:revision>7</cp:revision>
  <dc:subject/>
  <dc:title/>
</cp:coreProperties>
</file>