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Biologie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SEZNAM TÉM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utor: Mgr. Jaroslav Špač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roční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ělení buněk - mitóz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ělení buněk - meióz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Molekulární biologie - replikace D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- 5. Molekulární biologie - proteosyntéz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- 7. Autozomální dědičnost - monohybridism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Autozomální dědičnost - dihybridismu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- 10. Gonozomální dědično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Genetika člověka - metody studia dědičnosti člově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- 13. Genetika člověka - dědičnost choro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- 15. Genetika populac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7" w:gutter="0" w:header="708" w:top="18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 xml:space="preserve">Inovace výuky přírodovědných a společenskovědních předmětů zaváděním interaktivních prvků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a využitím ICT technologi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aceSablonaG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7:00:00Z</dcterms:created>
  <dc:creator>spacek</dc:creator>
  <dc:description/>
  <cp:keywords/>
  <dc:language>en-US</dc:language>
  <cp:lastModifiedBy>spacek</cp:lastModifiedBy>
  <cp:lastPrinted>2011-05-16T13:41:00Z</cp:lastPrinted>
  <dcterms:modified xsi:type="dcterms:W3CDTF">2011-09-19T11:02:00Z</dcterms:modified>
  <cp:revision>4</cp:revision>
  <dc:subject/>
  <dc:title/>
</cp:coreProperties>
</file>