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60085" cy="1275715"/>
            <wp:effectExtent l="0" t="0" r="0" b="0"/>
            <wp:docPr id="1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Inovace výuky přírodovědných a společenskovědních předmětů zaváděním interaktivních prvků </w:t>
      </w:r>
    </w:p>
    <w:p>
      <w:pPr>
        <w:pStyle w:val="Head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a využitím ICT technologií</w:t>
      </w:r>
    </w:p>
    <w:p>
      <w:pPr>
        <w:pStyle w:val="Head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CZ.1.07/1.1.08/03.0028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Biologie</w:t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AUTOZOMÁLNÍ DĚDIČNOST - DIHYBRIDISMU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918585</wp:posOffset>
            </wp:positionH>
            <wp:positionV relativeFrom="paragraph">
              <wp:posOffset>132715</wp:posOffset>
            </wp:positionV>
            <wp:extent cx="1713230" cy="774700"/>
            <wp:effectExtent l="0" t="0" r="0" b="0"/>
            <wp:wrapSquare wrapText="bothSides"/>
            <wp:docPr id="2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47" r="-2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utor: Mgr. Jaroslav Špače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Výukový materiál k tématu Autozomální dědičnost – dihybridismus je plánován n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vyučovací hodinu. První část je věnována prezentaci nového učiva, další část se zabývá procvičování formou řešení genetických příkladů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užití tohoto výukového materiálu předpokládá, že žáci budou z předešlých hodin znát tyto pojmy: gen, znak, genotyp, fenotyp, alela (dominantní a recesivní), homozygot (dominantn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cesivní), heterozygot, autozomální dědičnost, monohybridismu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1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Vyučující vysvětlí, co je to dihybridismu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2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4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této obrazovce je znázorněno zadání vzorového příkladu na dihybridismu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3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Vyučující vysvětlí řešení tohoto vzorového příkladu, doplní kombinační čtverec a výsledný genotyp v F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generaci. Žáci doplní poslední větu, správné řešení lze zjistit odkrytím barevných obdélníků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4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6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učující nebo žáci doplní kombinační čtverec, výsledné genotypy a štěpné poměr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5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7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áci řeší zadaný příklad, žák u tabule spojí údaje v jednotlivých sloupcích pomocí nástroje pero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6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8" name="Obrázek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ázek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základě předchozích křížení vyučující zformuluje a vysvětlí třetí Mendelův zákon, vysvětlí pojem polyhybridismu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7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9" name="Obrázek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ázek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áci řeší zadaný příklad. Žák u tabule doplní genotypy a kombinační čtverec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Řešení: BbSs, Bbss, bbSs, bbss 1:1:1:1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8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10" name="Obráze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ázek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áci řeší zadaný příklad. Řešení: RrOo, kulaté červené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9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11" name="Obrázek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ázek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áci řeší zadaný příklad. Řešení: RrBb, rrBb 1:1, hnědoocí praváci, hnědoocí leváci. Výsledky lze také zjistit odkrytím barevných obdélníků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0. obrazovk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418" w:right="1417" w:gutter="0" w:header="708" w:top="181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  <w:i/>
      </w:rPr>
      <w:t>Tento projekt je spolufinancován Evropským sociálním fondem a státním rozpočtem České republiky</w:t>
    </w:r>
  </w:p>
  <w:p>
    <w:pPr>
      <w:pStyle w:val="Normal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Tento projekt je spolufinancován Evropským sociálním fondem a státním rozpočtem České republik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i/>
      </w:rPr>
      <w:t xml:space="preserve">Inovace výuky přírodovědných a společenskovědních předmětů zaváděním interaktivních prvků </w:t>
    </w:r>
  </w:p>
  <w:p>
    <w:pPr>
      <w:pStyle w:val="Head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a využitím ICT technologi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ovaceSablonaG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6T06:58:00Z</dcterms:created>
  <dc:creator>spacek</dc:creator>
  <dc:description/>
  <cp:keywords/>
  <dc:language>en-US</dc:language>
  <cp:lastModifiedBy>spacek</cp:lastModifiedBy>
  <cp:lastPrinted>2011-05-16T13:41:00Z</cp:lastPrinted>
  <dcterms:modified xsi:type="dcterms:W3CDTF">2011-08-29T06:24:00Z</dcterms:modified>
  <cp:revision>4</cp:revision>
  <dc:subject/>
  <dc:title/>
</cp:coreProperties>
</file>