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GENETIKA ČLOVĚKA – DĚDIČNOST CHORO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ýukový materiál k tématu Genetika člověka – dědičnost chorob je plánován n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 vyučovací hodiny. Zahrnuje prezentaci nového učiva, procvičování formou řešení genetických příkladů a testových úlo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tohoto výukového materiálu předpokládá, že žáci budou z předešlých hodin znát tyto pojmy: gen, genotyp, alela (dominantní a recesivní), homozygot (dominantní a recesivní), heterozygot, chromozom, chromozomová sada, autozomální dědičnost, polygenní dědično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vysvětlí co jsou to mutace a uvede jejich vliv na vznik dědičných choro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jednotlivými typy mutací a uvede rozdíly mezi nim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popíše základní typy chromozomových mutací, s použitím obrázku uvede rozdíly mezi nimi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vymezí pojmy aneuploidie, trisomie, monosomi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5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Vyučující seznámí žáky s nejčastějšími syndromy vznikajícími trisomií některého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>z chromozomů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seznámí žáky s dalším typem genomových mutac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ující vysvětlí podstatu dědičnosti autozomálně recesivních chorob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příklady autozomálně recesivních dědičných choro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9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dalším příkladem autozomálně recesivních dědičných chorob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0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dalšími příklady autozomálně recesivních dědičných chorob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1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učující vysvětlí podstatu dědičnosti autozomálně dominantních chorob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příklady autozomálně dominantních dědičných chorob.</w:t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3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yučující seznámí žáky s příklady polygenních dědičných chorob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14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Žáci řeší zadaný příklad. Řešení: 50 %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Správnou odpověď lze zjistit odkrytím barevného obdélníku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15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Žáci řeší zadaný příklad. Řešení: 25 %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Správnou odpověď lze zjistit odkrytím barevného obdélníku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16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Žáci řeší zadanou úlohu, žák u tabule pomocí nástroje pero spojí příslušné pojmy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lang w:val="en-US" w:eastAsia="en-US"/>
        </w:rPr>
        <w:t>17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3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8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ou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2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9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20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19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1-08-29T06:26:00Z</dcterms:modified>
  <cp:revision>10</cp:revision>
  <dc:subject/>
  <dc:title/>
</cp:coreProperties>
</file>