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Biologie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GENETIKA POPULACÍ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utor: Mgr. Jaroslav Špaček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Výukový materiál k tématu Genetika populací je plánován na 2 vyučovací hodiny. Zahrnuje prezentaci nového učiva a procvičování formou řešení genetických příkladů a testových úlo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ití tohoto výukového materiálu předpokládá, že žáci budou z předešlých hodin znát tyto pojmy: gen, genotyp, alela (dominantní a recesivní), homozygot (dominantní a recesivní), heterozygo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1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, čím se zabývá genetika populací, vymezí pojmy populace a genofon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vymezí pojem autogamická populace a vysvětlí, jak se v této populaci mění četnost homozygotů. Žáci na základě předchozích znalostí vyberou odpověď na zadanou otázku. Správnou odpověď lze zjistit odkrytím barevného obdélní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vysvětlí, jak se v této populaci mění četnost heterozygotů. Žáci vyberou odpověď na zadanou otázku. Správnou odpověď lze zjistit odkrytím oranžového obdélníku. Pak vyučující odkryje žlutý obdélník a pokračuje v navazujícím výkladu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4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a základě předchozího výkladu žáci řeší zadaný příklad. Odkrytím barevného obdélníku lze zjistit správné řešení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yučující vymezí pojem alogamická a panmiktická populace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6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učující vysvětlí, jak se v panmiktické populaci mění četnost heterozygotů. Žáci vyberou odpovědi na zadané otázky. Správné odpovědi lze zjistit odkrytím barevných obdélníků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yučující srovná na grafickém znázornění rozdíly ve vývoji panmiktické a autogamické populace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8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yučující vysvětlí Hardyho-Weinbergův záko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24"/>
          <w:lang w:val="en-US" w:eastAsia="en-US"/>
        </w:rPr>
        <w:t>9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Vyučující vysvětlí matematické vyjádření Hardyho-Weinbergova zákona, jehož použití bude aplikováno na následujících příkladech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0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učující ukáže na vzorovém příkladu postup při řešení příkladů na aplikaci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dyho-Weinbergova zákona. Správné řešení lze zjistit odkrytím barevných obdélník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1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Žáci řeší zadaný příklad. </w:t>
      </w:r>
      <w:r>
        <w:rPr>
          <w:rFonts w:cs="Times New Roman" w:ascii="Times New Roman" w:hAnsi="Times New Roman"/>
          <w:sz w:val="24"/>
          <w:szCs w:val="24"/>
        </w:rPr>
        <w:t>Správné řešení lze zjistit odkrytím barevných obdélník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2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 w:eastAsia="en-US"/>
        </w:rPr>
        <w:t xml:space="preserve">Žáci řeší zadaný příklad. </w:t>
      </w:r>
      <w:r>
        <w:rPr>
          <w:rFonts w:cs="Times New Roman" w:ascii="Times New Roman" w:hAnsi="Times New Roman"/>
          <w:sz w:val="24"/>
          <w:szCs w:val="24"/>
        </w:rPr>
        <w:t>Správné řešení lze zjistit odkrytím barevných obdélníků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3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ou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2. odpově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4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é odpověd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všechny odpověd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5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ou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2. odpově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6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é odpověd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2. a 3.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7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14:44:00Z</dcterms:created>
  <dc:creator>spacek</dc:creator>
  <dc:description/>
  <cp:keywords/>
  <dc:language>en-US</dc:language>
  <cp:lastModifiedBy>spacek</cp:lastModifiedBy>
  <cp:lastPrinted>2011-05-16T13:41:00Z</cp:lastPrinted>
  <dcterms:modified xsi:type="dcterms:W3CDTF">2011-08-29T06:57:00Z</dcterms:modified>
  <cp:revision>12</cp:revision>
  <dc:subject/>
  <dc:title/>
</cp:coreProperties>
</file>