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LEKULÁRNÍ BIOLOGIE – REPLIKACE D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ýukový materiál k tématu Molekulární biologie – replikace DNA je plánován 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vyučovací hodinu. Zahrnuje prezentaci nového učiva včetně procvič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tohoto výukového materiálu předpokládá, že žáci budou z předešlých hodin znát tyto pojmy: deoxyribonukleová kyselina (DNA), nukleotid, dusíkatá báze, komplementarita bází, polynukleotidový řetězec, antiparalelní orientace polynukleotidových řetězc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ující vysvětlí, co je to replikace DNA a uvede její význam. Zopakuje uložení 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ukaryotické a prokaryotické buň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, které látky jsou nezbytné k průběhu replikace D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1. fáze replikace DNA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popíše a vysvětlí průběh 2. fáze replikace D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Žáci řeší zadanou úlohu. Žák u tabule pomocí nástroje pero dolní komplementární báz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a 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3. fáze replikace D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knutím na obrázek zeměkoule v oranžovém poli je možné pustit krátké video, v němž je názorně ukázán průběh replikac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a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, 3. a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řesouvá uvedená slova na správné místo v obrázku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46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2:00Z</dcterms:modified>
  <cp:revision>9</cp:revision>
  <dc:subject/>
  <dc:title/>
</cp:coreProperties>
</file>