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Metodický pokyn pro práci s výukovými materiály z organické chem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ukové materiály jsou pojaty jako prezentace témat úvodní části organické chemie, která jsou na Gymnáziu na nám. T. G. Masaryka ve Zlíně probírána v závěru 2. ročníku čtyřletého studia (sexta) a v 1. pololetí 3. ročníku čtyřletého studia (septima). </w:t>
      </w:r>
    </w:p>
    <w:p>
      <w:pPr>
        <w:pStyle w:val="Normal"/>
        <w:numPr>
          <w:ilvl w:val="0"/>
          <w:numId w:val="1"/>
        </w:numPr>
        <w:rPr/>
      </w:pPr>
      <w:r>
        <w:rPr/>
        <w:t>Představují rozšířené učivo, které vyučující přiměřeně redukuje podle studijních schopností konkrétní třídy.</w:t>
      </w:r>
    </w:p>
    <w:p>
      <w:pPr>
        <w:pStyle w:val="Normal"/>
        <w:numPr>
          <w:ilvl w:val="0"/>
          <w:numId w:val="1"/>
        </w:numPr>
        <w:rPr/>
      </w:pPr>
      <w:r>
        <w:rPr/>
        <w:t>Učitel určuje ty pasáže prezentace, které si žáci zapisují do sešitu.</w:t>
      </w:r>
    </w:p>
    <w:p>
      <w:pPr>
        <w:pStyle w:val="Normal"/>
        <w:numPr>
          <w:ilvl w:val="0"/>
          <w:numId w:val="1"/>
        </w:numPr>
        <w:rPr/>
      </w:pPr>
      <w:r>
        <w:rPr/>
        <w:t>Učitel při výuce s metodickým materiálem využívá technických možností programu SMART („roleta“ apod.).</w:t>
      </w:r>
    </w:p>
    <w:p>
      <w:pPr>
        <w:pStyle w:val="Normal"/>
        <w:numPr>
          <w:ilvl w:val="0"/>
          <w:numId w:val="1"/>
        </w:numPr>
        <w:rPr/>
      </w:pPr>
      <w:r>
        <w:rPr/>
        <w:t>Procvičovaní pojmů obsažených v daném výukovém materiálu, otázky a úkoly vztahující se k danému tématu apod. nejsou součástí předložených prezentací. Jsou tématem navazujících výukových projektů zpracovávaných na Gymnáziu na nám. T. G. Masaryka ve Zlí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Zlíně v červenci 2012</w:t>
        <w:tab/>
        <w:tab/>
        <w:tab/>
        <w:tab/>
        <w:t>RNDr. Otakar Kanta, autor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15:00Z</dcterms:created>
  <dc:creator>Otakar Kanta</dc:creator>
  <dc:description/>
  <cp:keywords/>
  <dc:language>en-US</dc:language>
  <cp:lastModifiedBy>Otakar Kanta</cp:lastModifiedBy>
  <dcterms:modified xsi:type="dcterms:W3CDTF">2012-08-29T10:28:00Z</dcterms:modified>
  <cp:revision>1</cp:revision>
  <dc:subject/>
  <dc:title>Metodický pokyn pro práci s výukovými materiály z organické chemie</dc:title>
</cp:coreProperties>
</file>