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Průvodce výukovým materiálem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Vytvořené výukové materiály slouží pro výuku geografie na středních školách. Jsou vytvořeny ve formě prezentací s občasnými interaktivními prvky. Slouží pro práci s interaktivní tabulí. Obrázky pocházejí z galerie programu, ve kterém byl materiál vytvořen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ro 1. ročník čtyřletého studia (a příslušné ročníky osmiletého) jsou zpracována </w:t>
      </w:r>
    </w:p>
    <w:p>
      <w:pPr>
        <w:pStyle w:val="Normal"/>
        <w:rPr/>
      </w:pPr>
      <w:r>
        <w:rPr>
          <w:rFonts w:cs="Arial" w:ascii="Arial" w:hAnsi="Arial"/>
        </w:rPr>
        <w:t>dvě téma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vním tématem je biosféra, která je zastoupena dvěma tématy. Druhým zpracovaným tématem jsou vybrané kapitoly z regionální geografie Asie. K němu je vytvořeno pět výukových materiálů. Pro druhý ročník bylo vytvořeno osm materiálů z regionální geografie Evropy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Následující text je věnován jednotlivým tématům a jejich stručnou charakteristikou. Budou také uvedeny </w:t>
      </w:r>
      <w:r>
        <w:rPr>
          <w:rFonts w:cs="Arial" w:ascii="Arial" w:hAnsi="Arial"/>
          <w:b/>
          <w:u w:val="single"/>
        </w:rPr>
        <w:t>některé</w:t>
      </w:r>
      <w:r>
        <w:rPr>
          <w:rFonts w:cs="Arial" w:ascii="Arial" w:hAnsi="Arial"/>
        </w:rPr>
        <w:t xml:space="preserve"> odpovědi na otázky a úkoly, které se v prezentacích objevují. Proto je třeba si předem text projí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éma č. 1: Biosfér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Tato část uvádí studenty do základních poznatků o biosféře. Pozornost je věnována základním biogeografickým a ekologickým pojmům a vztahům organismů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 prostředí (ekologické faktory a podmínky). Na tento text navazuje druhý výukový </w:t>
      </w:r>
    </w:p>
    <w:p>
      <w:pPr>
        <w:pStyle w:val="Normal"/>
        <w:rPr/>
      </w:pPr>
      <w:r>
        <w:rPr>
          <w:rFonts w:cs="Arial" w:ascii="Arial" w:hAnsi="Arial"/>
        </w:rPr>
        <w:t>materiál o biomech naší plane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známk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4 - doplňování pojmů: pro kontrolu je třeba posunout zelený obrazec („fajfku“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na spodní straně obrazovky a přesunout ho k bílému (oba se nachází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d roletou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6 – roleta – posunout (uvnitř je otázk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12 - rol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13 – roleta s možnostmi odpovědí</w:t>
      </w:r>
    </w:p>
    <w:p>
      <w:pPr>
        <w:pStyle w:val="Normal"/>
        <w:rPr/>
      </w:pPr>
      <w:r>
        <w:rPr>
          <w:rFonts w:cs="Arial" w:ascii="Arial" w:hAnsi="Arial"/>
        </w:rPr>
        <w:t>s. 15 – podtrhávání pojmů na interaktivní tabuli (správně: orografické a klimatické)</w:t>
      </w:r>
    </w:p>
    <w:p>
      <w:pPr>
        <w:pStyle w:val="Normal"/>
        <w:rPr/>
      </w:pPr>
      <w:r>
        <w:rPr>
          <w:rFonts w:cs="Arial" w:ascii="Arial" w:hAnsi="Arial"/>
        </w:rPr>
        <w:t>s. 21 – posunování názvů do dvou skup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22 -  shrnutí – tři otázky z biosféry (bez odpovědí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Téma č. 2: Biosféra 2 (Biomy Země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u w:val="singl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Toto téma stručně popisuje jednotlivé biomy naší planety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Poznámky:</w:t>
      </w:r>
    </w:p>
    <w:p>
      <w:pPr>
        <w:pStyle w:val="Normal"/>
        <w:rPr/>
      </w:pPr>
      <w:r>
        <w:rPr>
          <w:rFonts w:cs="Arial" w:ascii="Arial" w:hAnsi="Arial"/>
        </w:rPr>
        <w:t>s. 4 – na interaktivní tabuli: spojení tundry a států pomocí psaní na interaktivní tabu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7 – roleta, doplnit výskyt biomu v Evropě – např. Střední Evropa (ČR, …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8 – na interaktivní tabuli podtrhávání pojmů, které souvisí se step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černozem, bizon, pěstování pšenice, prér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10 - doplnit název Gobi či jiné asijské poušt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11 – přesunutí názvu pouště k obrázku (správně: Gilská poušť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12 – doplnit název – Atac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13 – doplnit název – Sah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15 – spojování pojmů na interaktivní tabu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. 16 – odpovědi napsat a zakroužkovat na interaktivní tabuli – na druhé straně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uvedeny odpověd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Téma č. 3: Obyvatelstvo As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xt se věnuje zejména rozmístěním asijského obyvatelstva, nejpočetnějšími stát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výskytem jednotlivých náboženství v tomto regionu svě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známk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5 – poznat symboly jednotlivých náboženstv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6 – spojení stát a hlavní náboženství – na interaktivní tabuli pospojova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na spodní straně nápověda: zelený útvar přesunout na bílý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7 – spojení nejlidnatějších asijských států a schématu jejich území (spojit)</w:t>
      </w:r>
    </w:p>
    <w:p>
      <w:pPr>
        <w:pStyle w:val="Normal"/>
        <w:rPr/>
      </w:pPr>
      <w:r>
        <w:rPr>
          <w:rFonts w:cs="Arial" w:ascii="Arial" w:hAnsi="Arial"/>
        </w:rPr>
        <w:t>s. 8 – doplnit státy k městům v Asi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dpověd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illí – In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eking (Beijing) – Čí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akarta – Indonés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hanghai – Čí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umbai (Bombaj) – Indie</w:t>
      </w:r>
    </w:p>
    <w:p>
      <w:pPr>
        <w:pStyle w:val="Normal"/>
        <w:rPr/>
      </w:pPr>
      <w:r>
        <w:rPr>
          <w:rFonts w:cs="Arial" w:ascii="Arial" w:hAnsi="Arial"/>
        </w:rPr>
        <w:tab/>
        <w:t>Kolkata (Kalkata) – In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Téma č. 4: Východní Asie 1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to část je věnována Japons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známk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4 – 4 hlavní ostrovy: největší – Honšú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</w:t>
        <w:tab/>
        <w:t xml:space="preserve">    další tři doplnit do dalšího řádku</w:t>
      </w:r>
    </w:p>
    <w:p>
      <w:pPr>
        <w:pStyle w:val="Normal"/>
        <w:rPr/>
      </w:pPr>
      <w:r>
        <w:rPr>
          <w:rFonts w:cs="Arial" w:ascii="Arial" w:hAnsi="Arial"/>
        </w:rPr>
        <w:tab/>
        <w:t>sopka Fuji (Fujisa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5 – Kuri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6 – části sopky: magmatický krb, sopečný komín (přívodní kanál, sopouch), kráter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láva</w:t>
      </w:r>
    </w:p>
    <w:p>
      <w:pPr>
        <w:pStyle w:val="Normal"/>
        <w:rPr/>
      </w:pPr>
      <w:r>
        <w:rPr>
          <w:rFonts w:cs="Arial" w:ascii="Arial" w:hAnsi="Arial"/>
        </w:rPr>
        <w:t>s. 7 – letní monzun – vlhký, zimní monzun v Japonsku – vlhký, chlad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8 – šintoismus, buddhism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9 – megalopolis Tókajdó , vypsat mě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10 – bonsa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13 … 1. Kuro-šio (Japonský), Oja-šio (Kurilský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2. např. Honda, Suzuki, Mitsubishi, 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   3. prefektur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Téma č. 5: Východní Asie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to studijní materiál o KLDR, Korejské republice, Mongolsku a Čín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známk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3 – odpovědi (KLDR, Mongolsko, Korejská republika) – posunutím obdélníku</w:t>
      </w:r>
    </w:p>
    <w:p>
      <w:pPr>
        <w:pStyle w:val="Normal"/>
        <w:rPr/>
      </w:pPr>
      <w:r>
        <w:rPr>
          <w:rFonts w:cs="Arial" w:ascii="Arial" w:hAnsi="Arial"/>
        </w:rPr>
        <w:t>s. 5 – ostrov Čedž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6 – např. Hyundai, KIA, 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7 – doplnit hlavní město Mongols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. 9 – Han = Číňané – většinové etnikum Čín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Téma č. 6: Jihovýchodní Asie 1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éma zpracovává přírodní poměry tohoto regio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známk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3 – modrá šipka – poloostrov Zadní Indi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červená šipka – Malajský poloostr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4 – levý trojúhelníček: Sumatr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ravý trojúhelníček: Borneo (Kalimanta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5:</w:t>
        <w:tab/>
        <w:t xml:space="preserve">1 – Tichý oceán, 2 – poloostrov Zadní Indie, 3 – Sumatra, 4 – Malajský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oloostrov, 5 – Borneo (Kalimanta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6 – příklady sopek z JV Asie – například Merapi, Semeru, Apo, Mt. Pinatubo,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                          Krakatoa (Rakata, Krakatau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7 – období sucha a dešť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8 – odkrytí obdélníku s odpověd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9 – modrá šipka: Mekong, černá šipka: Iravadi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Téma č. 7: Jihovýchodní Asie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zpracováváno obyvatelstvo a hospodářství regionu a dva vybraná státy (Thajsk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Indonésie). Na konci tématu jsou otázky a úkoly z této oblas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známky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3 – doplnit slovo J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7 – šipky posunout na slovo ANO nebo 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9 -  Malajský poloostr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10 – doplnit inform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11 – pojmenovat očíslované ostrovy: 1 – Nová Guine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 xml:space="preserve">          2 – Borneo (Kalimanta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3 – Sumatra</w:t>
      </w:r>
    </w:p>
    <w:p>
      <w:pPr>
        <w:pStyle w:val="Normal"/>
        <w:rPr/>
      </w:pPr>
      <w:r>
        <w:rPr>
          <w:rFonts w:cs="Arial" w:ascii="Arial" w:hAnsi="Arial"/>
        </w:rPr>
        <w:t xml:space="preserve">s. 12 – určování geografické polohy – ve spodní části stránky pod roletou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jsou odpověd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13 – 16: otázky z JV Asie</w:t>
        <w:tab/>
        <w:tab/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Téma č. 8: Jižní Evropa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éma pojednává o státech na Pyrenejském poloostrov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známk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3 – doplnit Andorra, Gibraltar</w:t>
      </w:r>
    </w:p>
    <w:p>
      <w:pPr>
        <w:pStyle w:val="Normal"/>
        <w:rPr/>
      </w:pPr>
      <w:r>
        <w:rPr>
          <w:rFonts w:cs="Arial" w:ascii="Arial" w:hAnsi="Arial"/>
        </w:rPr>
        <w:t>s. 4 – roleta – odkrý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 španělské osady v Maroku – Ceuta, Melil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6 – odpověď posunutím zeleného obdélní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8 – roleta, chemický vzorec pyritu FeS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/>
      </w:pPr>
      <w:r>
        <w:rPr>
          <w:rFonts w:cs="Arial" w:ascii="Arial" w:hAnsi="Arial"/>
        </w:rPr>
        <w:t>s. 10 – MADRID, BARCELONA, VALENCIA, ZARAGO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11 – posunutí měst k obrázku Španěls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12 – roleta, č.1 (modrá šipka) – Sevilla, č.2 (červená šipka) – Valencia,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       č.3 (zelená šipka) – Barcel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13 – odpověď posunutím oranžového obdélní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. 14 – doplnit slovo </w:t>
      </w:r>
      <w:r>
        <w:rPr>
          <w:rFonts w:cs="Arial" w:ascii="Arial" w:hAnsi="Arial"/>
          <w:b/>
        </w:rPr>
        <w:t>kor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Téma č. 9: Jižní Evropa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ukový materiál se zabývá státy na Apeninském pol. (zejména Itálií) a Řeck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známk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3 -  dopište na interaktivní tabuli názvy států k vlajká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4 – pro nápovědu třeba posunout bílý obdélní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6 – rol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8 – přesunutím slova v červeném obdélníku do bílého se zobrazí název mě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11 – žlutá šipka – Peloponés, červená šipka – Kré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14 – posun měst k obrázku Řec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Téma č. 10: Severní Evropa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ahem tohoto výukového textu je obecná charakteristika severoevropského regio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ní zde řazeno Pobal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známk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6 – doplnit příklady germánských a ugrofinských jazyků v S Evrop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7 – roleta se státy, které těží uvedené nerostné surovi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8 – posunutí států a rozdělení na monarchie a republik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výsledky jsou uvedeny u žlutého obrazce („fajky“) – jejím posunutím k bílému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obrazci („fajfce“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9 – odpovědi na otázky posunutím obdélník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Téma č. 11: Severní Evropa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pisuje jednotlivé severoevropské státy (Norsko, Švédsko, Finsko, Dánsk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Island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známk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3 – země fjord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4 – roleta, odpovědět na otáz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5 – pojmenování a popsání na interaktivní tabuli vprav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– Ber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– Trondhe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– Os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. 6 – doplnit slovo </w:t>
      </w:r>
      <w:r>
        <w:rPr>
          <w:rFonts w:cs="Arial" w:ascii="Arial" w:hAnsi="Arial"/>
          <w:b/>
        </w:rPr>
        <w:t>tř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7 – roleta, doplnit Gällivare</w:t>
      </w:r>
      <w:r>
        <w:rPr>
          <w:rFonts w:cs="Arial" w:ascii="Arial" w:hAnsi="Arial"/>
          <w:vanish/>
        </w:rPr>
        <w:t xml:space="preserve"> Gallivare</w:t>
      </w:r>
    </w:p>
    <w:p>
      <w:pPr>
        <w:pStyle w:val="Normal"/>
        <w:rPr>
          <w:rFonts w:ascii="Arial" w:hAnsi="Arial" w:cs="Arial"/>
        </w:rPr>
      </w:pPr>
      <w:r>
        <w:rPr/>
        <w:t>s</w:t>
      </w:r>
      <w:r>
        <w:rPr>
          <w:rFonts w:cs="Arial" w:ascii="Arial" w:hAnsi="Arial"/>
        </w:rPr>
        <w:t>. 8 – doplnit Göteborg, Malmö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vypsat si další velká švédská města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(například Linköping, Norrköping, Jönköping, Örebro, …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9 – druhý úřední jazyk – bílý obdélníček (posunou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10 – roleta s tex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11 – podle atlasu přesunout vybraná města do obrázku</w:t>
      </w:r>
    </w:p>
    <w:p>
      <w:pPr>
        <w:pStyle w:val="Normal"/>
        <w:rPr/>
      </w:pPr>
      <w:r>
        <w:rPr>
          <w:rFonts w:cs="Arial" w:ascii="Arial" w:hAnsi="Arial"/>
        </w:rPr>
        <w:t>s. 17 – doplnit hlavní měst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rol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18 – spojení měst se státy: psaním na interaktivní tabu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Turku – Finsko, Bergen – Norsko,  Odense – Dánsko, Uppsala - Švédsk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Téma č. 12: Střední Evropa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ást věnována zejména geografii Němec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známk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. 3: posunutí států k vlajká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na spodní straně stránky posunutím zeleného obrazce („ fajfky“) směre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k červené  - správný výsledek (vlajku nemá Slovens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5 – roleta s odpovědí z minulé str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6 -  posunout roletu – zde úk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. 7 – doplnit  slovo  </w:t>
      </w:r>
      <w:r>
        <w:rPr>
          <w:rFonts w:cs="Arial" w:ascii="Arial" w:hAnsi="Arial"/>
          <w:b/>
        </w:rPr>
        <w:t>Rus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9 – rol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11 – podtrhnout pěstování chmele, těžba černého uhlí, pěstování brambo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vinařstv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12 – odpověď: řeka Rýn (Duisburg leží na této řece) – odkrytí odpověd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posunutím bílého obdélní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. 14 – na interaktivní tabuli studenti ukáží přibližnou polohu příslušný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geografických pojm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15 – červený obdélník – Hamburg, modrý obdélník – Berlín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zelený - Mnich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Téma č. 13: Střední Evropa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éma se zabývá Švýcarskem a Rakouskem. Učivo o Lichtenštejnsku je rozšiřujíc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známk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3 – poznat vlajky (zleva Švýcarsko, Lichtenštejnsko, Rakous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5 – vypsat úřední jazyky ve Švýcars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6 – roleta s obráz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8 – přesun měst do obráz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. 9 – napsat hlavní město Lichtenštejnska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10 – vypsat spolkové země Rakous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kontrola – posunutím modrého obdélník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 sousední spolkové země s Č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úřední jazyk – němč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11 a 13 – role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15 – města: zelená šipka – Linec (Linz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červená šipka – Salzbur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černá šipka – Štýrský Hradec (Graz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Téma č. 14: Střední Evropa 3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nto materiál se věnuje regionální geografií Polska a Maďars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známk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3 – rol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4 – posunout fialový obrazec</w:t>
      </w:r>
    </w:p>
    <w:p>
      <w:pPr>
        <w:pStyle w:val="Normal"/>
        <w:rPr/>
      </w:pPr>
      <w:r>
        <w:rPr>
          <w:rFonts w:cs="Arial" w:ascii="Arial" w:hAnsi="Arial"/>
        </w:rPr>
        <w:t xml:space="preserve">s. 5 – doplnit slovo </w:t>
      </w:r>
      <w:r>
        <w:rPr>
          <w:rFonts w:cs="Arial" w:ascii="Arial" w:hAnsi="Arial"/>
          <w:b/>
        </w:rPr>
        <w:t>Manche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6 – například Bytom, Sosnowiec, Zabrze, Gliwice, Dabrowa Gornica, 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7 – tři přístavy v Polsku – posunutím žlutého obdélní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8 – 2 města na severu Polska: např. Gdyně, Gdaňs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 města na jihu Polska: např. Katovice, Kra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9 – ke křížkům napsat města Polska, na s. 10 odpověď pod rolet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11 – Dunaj, Tisa (Tisz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12 – Vyjmenovat další ugrofinské jazyky v Evrop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(například finština, siamština (laponština), estonština, karelština, …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Maďaři v okolních zemích – rol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15 – roleta (města Maďarsk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16 – posunování čísel do obrázku</w:t>
      </w:r>
    </w:p>
    <w:p>
      <w:pPr>
        <w:pStyle w:val="Normal"/>
        <w:rPr/>
      </w:pPr>
      <w:r>
        <w:rPr>
          <w:rFonts w:cs="Arial" w:ascii="Arial" w:hAnsi="Arial"/>
        </w:rPr>
        <w:t xml:space="preserve">s. 17 – určování geografické polohy – ve spodní části stránky pod roleto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jsou odpověd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Téma č. 15: Střední Evropa 4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ématem tohoto učebního textu je regionální geografie Slovenska. Na konci tex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sou opakovací otázky a úkoly ze Střední Evrop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známk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3 – ČR vznikla také 1.1. 1993 (jako Slovens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4 – podtrhnout státy (sousední se Slovenskem) na interaktivní tabul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d roletou je správné řeš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6 – sousedí s </w:t>
      </w:r>
      <w:r>
        <w:rPr>
          <w:rFonts w:cs="Arial" w:ascii="Arial" w:hAnsi="Arial"/>
          <w:b/>
        </w:rPr>
        <w:t>pěti</w:t>
      </w:r>
      <w:r>
        <w:rPr>
          <w:rFonts w:cs="Arial" w:ascii="Arial" w:hAnsi="Arial"/>
        </w:rPr>
        <w:t xml:space="preserve"> státy (doplnit slovo) </w:t>
      </w:r>
    </w:p>
    <w:p>
      <w:pPr>
        <w:pStyle w:val="Normal"/>
        <w:rPr/>
      </w:pPr>
      <w:r>
        <w:rPr>
          <w:rFonts w:cs="Arial" w:ascii="Arial" w:hAnsi="Arial"/>
        </w:rPr>
        <w:t>s. 7 – vysvětlit pojem kotlin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dunajská nížina, Východoslovenská nížina, Záhorská níž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9 – dosazování čísel do obráz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10 – v ČR je také tato klimatická klasifikace</w:t>
      </w:r>
    </w:p>
    <w:p>
      <w:pPr>
        <w:pStyle w:val="Normal"/>
        <w:rPr/>
      </w:pPr>
      <w:r>
        <w:rPr>
          <w:rFonts w:cs="Arial" w:ascii="Arial" w:hAnsi="Arial"/>
        </w:rPr>
        <w:t>s. 12 TANAP, NAPANT – vysvětlit zkrat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14 – posunutí názvů měst ke kolečkům v obráz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19 – 22 – otázky ze Střední Evropy (pod roletou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6:51:00Z</dcterms:created>
  <dc:creator>UserXP</dc:creator>
  <dc:description/>
  <cp:keywords/>
  <dc:language>en-US</dc:language>
  <cp:lastModifiedBy>UserXP</cp:lastModifiedBy>
  <dcterms:modified xsi:type="dcterms:W3CDTF">2012-07-25T09:54:00Z</dcterms:modified>
  <cp:revision>51</cp:revision>
  <dc:subject/>
  <dc:title>Průvodce výukovým materiálem</dc:title>
</cp:coreProperties>
</file>