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0085" cy="1275715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Inovace výuky přírodovědných a společenskovědních předmětů zaváděním interaktivních prvků </w:t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 využitím ICT technologií</w: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CZ.1.07/1.1.08/03.002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Základy společenských věd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KŘESŤANSTVÍ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18585</wp:posOffset>
            </wp:positionH>
            <wp:positionV relativeFrom="paragraph">
              <wp:posOffset>132715</wp:posOffset>
            </wp:positionV>
            <wp:extent cx="1713230" cy="774700"/>
            <wp:effectExtent l="0" t="0" r="0" b="0"/>
            <wp:wrapSquare wrapText="bothSides"/>
            <wp:docPr id="2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utor: Mgr. Eva Svobodová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vodní obrazovka k tématu křesťanství přináší jak idealizovanou, tak pravděpodobnou podobu Ježíšovu; vyučující vyzve studenty, aby sami uvedli tradovaný životopis Kristů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ýklad  podle tezí na obrazovce, lze připomenout dějepisné poznatky, popř. literární zpracování historické látky (např. Feuchtwangerova trilogie Flavius Josephu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ýklad k podstatě křesťanství v kontextu antického světa; lze vyzvat studenty, aby sdělili své poznatky z četby historické prózy zabývající se raným křesťanstvím (Sienkiewicz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6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ýklad podle tezí obrazovky; studenti připomenou podobu Nového zákona, popř. celé Bib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760085" cy="3237865"/>
            <wp:effectExtent l="0" t="0" r="0" b="0"/>
            <wp:wrapSquare wrapText="bothSides"/>
            <wp:docPr id="7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br w:type="textWrapping" w:clear="all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ýklad podle tezí obrazovky; vyučující zdůrazňuje souvislost s křesťanství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8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ýklad podle tezí obrazovky; vyučující se soustředí na body shodné s křesťanství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9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Opakování : vybraní žáci odkrývají skryté pojmy a vyloží je včetně souvislostí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oužitá literatu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19705</wp:posOffset>
                </wp:positionH>
                <wp:positionV relativeFrom="paragraph">
                  <wp:posOffset>147955</wp:posOffset>
                </wp:positionV>
                <wp:extent cx="1047750" cy="457200"/>
                <wp:effectExtent l="129159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57200"/>
                        </a:xfrm>
                        <a:prstGeom prst="wedgeRectCallout">
                          <a:avLst>
                            <a:gd name="adj1" fmla="val -173152"/>
                            <a:gd name="adj2" fmla="val 1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kopírovat formá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214.15pt;margin-top:11.65pt;width:82.4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kopírovat formá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417" w:gutter="0" w:header="708" w:top="181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</w:rPr>
      <w:t xml:space="preserve">Inovace výuky přírodovědných a společenskovědních předmětů zaváděním interaktivních prvků 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a využitím ICT technologi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ovaceSablonaGO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5:36:00Z</dcterms:created>
  <dc:creator>svobodova</dc:creator>
  <dc:description/>
  <cp:keywords/>
  <dc:language>en-US</dc:language>
  <cp:lastModifiedBy>svobodova</cp:lastModifiedBy>
  <cp:lastPrinted>2011-05-16T13:41:00Z</cp:lastPrinted>
  <dcterms:modified xsi:type="dcterms:W3CDTF">2012-06-20T18:21:00Z</dcterms:modified>
  <cp:revision>6</cp:revision>
  <dc:subject/>
  <dc:title/>
</cp:coreProperties>
</file>