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OFISTÉ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dá výklad podle tezí uvedených na obrazovce, přitom využije znalostí studentů z historie řecké literatury a kurzu rétoriky, popř. semináře společenských věd zaměřeného na logiku. Za spolupráce studentů vyloží odborné termíny a uvede ilustrující příklady. Je-li třeba, vysvětlí pojem sylogismus, na který znova naváže při výkladu o Aristotelov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zve studenty ke spolupráci při uvádění dalších příkladů sofism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kračuje v obecné charakteristice sofistiky podle tezí na obrazovce, lze vyzvat žáky k diskusi o definici a podstatě pravdy. Vyučující doporučí pozornosti studentů termíny, jež mají být poznamenány a zapamatovány, zopakuje se studenty podobně utilitární pohled na pravdu, jaký znají z hodin literatury (pragmatismus, lze ilustrovat na noetické trilogii K. Čapka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račuje výklad o názorech Protágorových; vhodné je krátké zopakování pohledu starých Řeků na  náboženství  ( povinnost občana), dále se nabízí diskuse o teorii státu s přihlédnutím ke znalostem maturantů získaným v rámci bloku o politologii a státovědě ve 2. ročníku /sextě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na základě jednotlivých tezí obrazov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tom lze zopakovat poznatky o elejské škole i pojem skepticism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brazovka je věnována dalším známým sofismatům, pod barevnými obdélníky je skryto řešení  sofismat. Učitel žáky vyzve, aby dospěli k řešení, jež se nabízí, a vysvětlili jeho logickou chybu nebo dvojznačnost paradoxů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slední obrazovce se studentům  nabízí  úryvek z Platónova dialogu Euthydémos, kde je zparodováno používání sofismat. Žáci poučení předchozím výkladem i cvičeními by měli dospět k pravděpodobné konkluzi z dialogu, správnost své úvahy si ověří po odkrytí barevného obdélník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sofismata a jazykové klamy mohou být žákům zadány jako domácí cvič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28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7:45:00Z</dcterms:modified>
  <cp:revision>6</cp:revision>
  <dc:subject/>
  <dc:title/>
</cp:coreProperties>
</file>