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ATRISTI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červeně napsané citace nebo termíny pokládáme za stěžejní zde i na dalších stránkách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klad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obné vysvětlení termínů, odkazujeme k podobnostem (exempla – platónské ideje), upozorníme  na význam Augustinovy filozof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lad vyučujícího podle tezí obrazo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ýklad podle tezí obrazovky; na závěr tématu lze (máme-li čas) přehrát žákům  italský film o osobnosti Aurelia Augustina ,k pochopení tématu jistě přispě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informuje o použitých zdrojí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37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2-06-20T18:26:00Z</dcterms:modified>
  <cp:revision>6</cp:revision>
  <dc:subject/>
  <dc:title/>
</cp:coreProperties>
</file>