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760085" cy="1275715"/>
            <wp:effectExtent l="0" t="0" r="0" b="0"/>
            <wp:docPr id="1" name="Obrázek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1275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 xml:space="preserve">Inovace výuky přírodovědných a společenskovědních předmětů zaváděním interaktivních prvků </w:t>
      </w:r>
    </w:p>
    <w:p>
      <w:pPr>
        <w:pStyle w:val="Head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a využitím ICT technologií</w:t>
      </w:r>
    </w:p>
    <w:p>
      <w:pPr>
        <w:pStyle w:val="Head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Head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CZ.1.07/1.1.08/03.0028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  <w:t>Základy společenských věd</w:t>
      </w:r>
    </w:p>
    <w:p>
      <w:pPr>
        <w:pStyle w:val="Normal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</w:r>
    </w:p>
    <w:p>
      <w:pPr>
        <w:pStyle w:val="Normal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</w:r>
    </w:p>
    <w:p>
      <w:pPr>
        <w:pStyle w:val="Normal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  <w:t>HELÉNISTICKÁ FILOZOFIE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918585</wp:posOffset>
            </wp:positionH>
            <wp:positionV relativeFrom="paragraph">
              <wp:posOffset>132715</wp:posOffset>
            </wp:positionV>
            <wp:extent cx="1713230" cy="774700"/>
            <wp:effectExtent l="0" t="0" r="0" b="0"/>
            <wp:wrapSquare wrapText="bothSides"/>
            <wp:docPr id="2" name="Obrázek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47" r="-2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230" cy="774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Autor: Mgr. Eva Svobodová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11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Obrazovka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763895" cy="3240405"/>
            <wp:effectExtent l="0" t="0" r="0" b="0"/>
            <wp:docPr id="3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895" cy="324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Obecný výklad o helénismu, vyučující opakuje s žáky i jejich poznatky z literatury nebo dějepisu, popř. charakteristiku nových přírodovědných objevů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11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  <w:t>Obrazovka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763895" cy="3240405"/>
            <wp:effectExtent l="0" t="0" r="0" b="0"/>
            <wp:docPr id="4" name="Obrázek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ázek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895" cy="324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ýklad podle tezí obrazovky, zejména lze využít vědomosti z dějepisu a literatury; připomeneme i skepticismus sofistů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11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  <w:t>Obrazovka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763895" cy="324040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895" cy="324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Vyučující vyžaduje znalost 3 Pyrrhónových otázek a jejich řešení, znalosti tropů výběrově. Obrázek jablka má ilustrovat 3. tezi Ainesidémových tropů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11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  <w:t>Obrazovka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763895" cy="3240405"/>
            <wp:effectExtent l="0" t="0" r="0" b="0"/>
            <wp:docPr id="6" name="Obrázek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ázek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895" cy="324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ři promítnutí této obrazovky zdůrazníme charakteristiku Epikúrovy Zahrady (rovnost lidí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11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  <w:t>Obrazovka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63895" cy="3240405"/>
            <wp:effectExtent l="0" t="0" r="0" b="0"/>
            <wp:docPr id="7" name="Obrázek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rázek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895" cy="324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Výklad podle tezí  obrazovky, studenti si podstatné informace zaznamenají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11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  <w:t>Obrazovka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63895" cy="3240405"/>
            <wp:effectExtent l="0" t="0" r="0" b="0"/>
            <wp:docPr id="8" name="Obrázek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Obrázek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895" cy="324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Základní a úvodní informace ke stoicismu; zeleně napsaná jména jsou  nezbytná, opět lze rozšířit výklad o opakování znalostí žáků z dějepisu a literatury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11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  <w:t>Obrazovka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63895" cy="3240405"/>
            <wp:effectExtent l="0" t="0" r="0" b="0"/>
            <wp:docPr id="9" name="Obrázek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Obrázek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895" cy="324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Výklad podle tezí obrazovky; vhodné je opakování znalostí o Hérakleitovi a Aristotelovi, nutné je osvojení nových pojmů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11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  <w:t>Obrazovka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drawing>
          <wp:anchor behindDoc="0" distT="0" distB="0" distL="0" distR="114935" simplePos="0" locked="0" layoutInCell="0" allowOverlap="1" relativeHeight="14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5760085" cy="3237865"/>
            <wp:effectExtent l="0" t="0" r="0" b="0"/>
            <wp:wrapSquare wrapText="bothSides"/>
            <wp:docPr id="10" name="Obrázek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Obrázek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3237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br w:type="textWrapping" w:clear="all"/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Výklad podle informací na obrazovce, studenti si osvojí charakteristiku etiky podrobně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11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  <w:t>Obrazovka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763895" cy="3240405"/>
            <wp:effectExtent l="0" t="0" r="0" b="0"/>
            <wp:docPr id="11" name="Obrázek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Obrázek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895" cy="324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pakování důležitých pojmů spjatých s helénistickou filozofií lze provést zvaním studentů k tabuli, aby si vybrali obdélník, který odkryjí, a pohovořili o pojmu ukrytém pod ním. Na závěr je možno přehrát Ebenovu píseň o Archimédov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11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  <w:t>Obrazovka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slední obrazovka obsahuje informaci o zdrojích využitých při tvorbě tohoto tématu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719705</wp:posOffset>
                </wp:positionH>
                <wp:positionV relativeFrom="paragraph">
                  <wp:posOffset>147955</wp:posOffset>
                </wp:positionV>
                <wp:extent cx="1047750" cy="457200"/>
                <wp:effectExtent l="129159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0" cy="457200"/>
                        </a:xfrm>
                        <a:prstGeom prst="wedgeRectCallout">
                          <a:avLst>
                            <a:gd name="adj1" fmla="val -173152"/>
                            <a:gd name="adj2" fmla="val 1833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bidi="ar-SA"/>
                              </w:rPr>
                              <w:t>kopírovat formá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-214.15pt;margin-top:11.65pt;width:82.45pt;height:35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cs-CZ" w:bidi="ar-SA"/>
                        </w:rPr>
                        <w:t>kopírovat formát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971540" cy="3357245"/>
            <wp:effectExtent l="0" t="0" r="0" b="0"/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1540" cy="3357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14"/>
      <w:headerReference w:type="first" r:id="rId15"/>
      <w:footerReference w:type="default" r:id="rId16"/>
      <w:footerReference w:type="first" r:id="rId17"/>
      <w:type w:val="nextPage"/>
      <w:pgSz w:w="11906" w:h="16838"/>
      <w:pgMar w:left="1418" w:right="1417" w:gutter="0" w:header="708" w:top="1813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Times New Roman" w:ascii="Times New Roman" w:hAnsi="Times New Roman"/>
        <w:i/>
      </w:rPr>
      <w:t>Tento projekt je spolufinancován Evropským sociálním fondem a státním rozpočtem České republiky</w:t>
    </w:r>
  </w:p>
  <w:p>
    <w:pPr>
      <w:pStyle w:val="Normal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1</w:t>
    </w:r>
    <w:r>
      <w:rPr>
        <w:sz w:val="24"/>
        <w:szCs w:val="24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  <w:t>Tento projekt je spolufinancován Evropským sociálním fondem a státním rozpočtem České republik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imes New Roman" w:ascii="Times New Roman" w:hAnsi="Times New Roman"/>
        <w:i/>
      </w:rPr>
      <w:t xml:space="preserve">Inovace výuky přírodovědných a společenskovědních předmětů zaváděním interaktivních prvků </w:t>
    </w:r>
  </w:p>
  <w:p>
    <w:pPr>
      <w:pStyle w:val="Header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  <w:t>a využitím ICT technologií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ovaceSablonaGO.dotx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7T15:35:00Z</dcterms:created>
  <dc:creator>svobodova</dc:creator>
  <dc:description/>
  <cp:keywords/>
  <dc:language>en-US</dc:language>
  <cp:lastModifiedBy>svobodova</cp:lastModifiedBy>
  <cp:lastPrinted>2011-05-16T13:41:00Z</cp:lastPrinted>
  <dcterms:modified xsi:type="dcterms:W3CDTF">2012-06-20T18:14:00Z</dcterms:modified>
  <cp:revision>8</cp:revision>
  <dc:subject/>
  <dc:title/>
</cp:coreProperties>
</file>