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SEZNAM TÉMAT    ZSV_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ZSV_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eznam témat k projektu Inovace výuky přírodovědných a společenskovědních předmětů zaváděním interaktivních prvků a využitím ICT technologi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 a základní pojmy filozofie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ýthagorejci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até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chůdci atomismu a atomisté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isté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ókratés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ón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stotelé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Helénistická filozofie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řesťanství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istik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lastik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sanční filozofie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ověká filozofie I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ověká filozofie I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va Svobod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6:09:00Z</dcterms:created>
  <dc:creator>svobodova</dc:creator>
  <dc:description/>
  <dc:language>en-US</dc:language>
  <cp:lastModifiedBy>svobodova</cp:lastModifiedBy>
  <dcterms:modified xsi:type="dcterms:W3CDTF">2011-09-17T16:09:00Z</dcterms:modified>
  <cp:revision>2</cp:revision>
  <dc:subject/>
  <dc:title/>
</cp:coreProperties>
</file>