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RENESANČNÍ FILOZOF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ze úvodní obrazovky tématu jsou podnětem pro opakování znalostí žáků; řízený rozhov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u renesance přiblíží i krátký kreslený fil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é tato obrazovka je podnětem k opakování znalostí (pravá polovina) a k vytváření definic a vysvětlení pojmů spjatých s renesancí (levá polovi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podle tezí obrazovky; žáci připomenou i další astronomy tohoto obdob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; lze navázat na znalosti žáků z politolog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užité zdro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8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35:00Z</dcterms:modified>
  <cp:revision>6</cp:revision>
  <dc:subject/>
  <dc:title/>
</cp:coreProperties>
</file>