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760085" cy="1275715"/>
            <wp:effectExtent l="0" t="0" r="0" b="0"/>
            <wp:docPr id="1" name="Obrázek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127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Inovace výuky přírodovědných a společenskovědních předmětů zaváděním interaktivních prvků </w:t>
      </w:r>
    </w:p>
    <w:p>
      <w:pPr>
        <w:pStyle w:val="Head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a využitím ICT technologií</w:t>
      </w:r>
    </w:p>
    <w:p>
      <w:pPr>
        <w:pStyle w:val="Head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Head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CZ.1.07/1.1.08/03.0028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  <w:t>Základy společenských věd</w:t>
      </w:r>
    </w:p>
    <w:p>
      <w:pPr>
        <w:pStyle w:val="Normal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ARISTOTELÉ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918585</wp:posOffset>
            </wp:positionH>
            <wp:positionV relativeFrom="paragraph">
              <wp:posOffset>132715</wp:posOffset>
            </wp:positionV>
            <wp:extent cx="1713230" cy="774700"/>
            <wp:effectExtent l="0" t="0" r="0" b="0"/>
            <wp:wrapSquare wrapText="bothSides"/>
            <wp:docPr id="2" name="Obrázek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47" r="-2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23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Autor: Mgr. Eva Svobodová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11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Obrazovka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763895" cy="3240405"/>
            <wp:effectExtent l="0" t="0" r="0" b="0"/>
            <wp:docPr id="3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ato úvodní obrazovka je podkladem pro výklad učitele, žáci si osvojí poznatek o peripatetické škole a Lýkeiu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11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t>Obrazov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763895" cy="3240405"/>
            <wp:effectExtent l="0" t="0" r="0" b="0"/>
            <wp:docPr id="4" name="Obráze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ázek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razovka poskytuje přehled Aristotelových názorů na dělení filozofie a má charakter tezí,  jež si mají žáci osvojit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11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t>Obrazovka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763895" cy="324040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Nejobtížnější část Aristotelovy filozofie vyžaduje podrobný výklad; žádoucí je srovnání  s platónskou ontologií, lze využít příslušnou pasáž z Gaarderova Sofiina svět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11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t>Obrazovka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763895" cy="3240405"/>
            <wp:effectExtent l="0" t="0" r="0" b="0"/>
            <wp:docPr id="6" name="Obrázek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ázek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Důležité informace, jež je nutno si osvojit : výklad učitele, poznámky žáků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11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t>Obrazovka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3895" cy="3240405"/>
            <wp:effectExtent l="0" t="0" r="0" b="0"/>
            <wp:docPr id="7" name="Obrázek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ázek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Zajímavá a nenáročná pasáž Aristotelovy filozofie může posloužit k opakování představ antických filozofů o kosmu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11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t>Obrazovka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3895" cy="3240405"/>
            <wp:effectExtent l="0" t="0" r="0" b="0"/>
            <wp:docPr id="8" name="Obrázek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ázek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Opět podstatné informace, k nimž učitel doplní výklad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11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t>Obrazovka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3895" cy="3240405"/>
            <wp:effectExtent l="0" t="0" r="0" b="0"/>
            <wp:docPr id="9" name="Obrázek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ázek 1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Tato obrazovka poskytuje  triviální informace pro studenty, kteří prošli kursem logiky v rámci volitelného semináře společenských věd, kdežto pro neinformované podává  jen teze, které musí výklad učitele široce doplnit – vyučující posoudí, jestli se aristotelskou logikou vůbec bude z časových důvodů zabývat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11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t>Obrazovka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3895" cy="3240405"/>
            <wp:effectExtent l="0" t="0" r="0" b="0"/>
            <wp:docPr id="10" name="Obrázek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ázek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Tato obrazovka  vybízí ke komentářům studenty : pasáž o Aristotelově  politologii znají ze 2. ročníku /sexty  a  zásady literární tvorby znají z literatury 1.ročníku/kvinty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11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t>Obrazovka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3895" cy="3240405"/>
            <wp:effectExtent l="0" t="0" r="0" b="0"/>
            <wp:docPr id="11" name="Obrázek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rázek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ato obrazovka poskytuje poslední oblast Aristotelovy filozofie, metodou bude výklad učitele; vhodné je upozornění na souvislost etiky a politiky. Ve spodní části obrazovky je odkaz na kreslený humorný film o Aristotelovi (11 minut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11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t>Obrazovka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763895" cy="3240405"/>
            <wp:effectExtent l="0" t="0" r="0" b="0"/>
            <wp:docPr id="12" name="Obrázek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Obrázek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slední obrazovka slouží k opakování: jednak lze využít mapu a ozřejmit si místa spjatá s pobytem různých filozofů nebo filozofických škol, jednak vybraní studenti vytvoří dvojice souvisejících pojmů (vždy po jednom v modrém i zeleném sloupečku), přiřadí je příslušným filozofickým disciplínám a vyloží jejich obsah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11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t>Obrazovka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lang w:val="en-US" w:eastAsia="en-US"/>
        </w:rPr>
        <w:drawing>
          <wp:inline distT="0" distB="0" distL="0" distR="0">
            <wp:extent cx="5971540" cy="3357245"/>
            <wp:effectExtent l="0" t="0" r="0" b="0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335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Obrazovka informuje o použité literatuře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719705</wp:posOffset>
                </wp:positionH>
                <wp:positionV relativeFrom="paragraph">
                  <wp:posOffset>147955</wp:posOffset>
                </wp:positionV>
                <wp:extent cx="1047750" cy="457200"/>
                <wp:effectExtent l="129159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0" cy="457200"/>
                        </a:xfrm>
                        <a:prstGeom prst="wedgeRectCallout">
                          <a:avLst>
                            <a:gd name="adj1" fmla="val -173152"/>
                            <a:gd name="adj2" fmla="val 183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>kopírovat formá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-214.15pt;margin-top:11.65pt;width:82.45pt;height:35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>kopírovat formá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15"/>
      <w:headerReference w:type="first" r:id="rId16"/>
      <w:footerReference w:type="default" r:id="rId17"/>
      <w:footerReference w:type="first" r:id="rId18"/>
      <w:type w:val="nextPage"/>
      <w:pgSz w:w="11906" w:h="16838"/>
      <w:pgMar w:left="1418" w:right="1417" w:gutter="0" w:header="708" w:top="1813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Times New Roman" w:ascii="Times New Roman" w:hAnsi="Times New Roman"/>
        <w:i/>
      </w:rPr>
      <w:t>Tento projekt je spolufinancován Evropským sociálním fondem a státním rozpočtem České republiky</w:t>
    </w:r>
  </w:p>
  <w:p>
    <w:pPr>
      <w:pStyle w:val="Normal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3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>Tento projekt je spolufinancován Evropským sociálním fondem a státním rozpočtem České republik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i/>
      </w:rPr>
      <w:t xml:space="preserve">Inovace výuky přírodovědných a společenskovědních předmětů zaváděním interaktivních prvků </w:t>
    </w:r>
  </w:p>
  <w:p>
    <w:pPr>
      <w:pStyle w:val="Header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>a využitím ICT technologií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ovaceSablonaGO.dotx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7T15:34:00Z</dcterms:created>
  <dc:creator>svobodova</dc:creator>
  <dc:description/>
  <cp:keywords/>
  <dc:language>en-US</dc:language>
  <cp:lastModifiedBy>svobodova</cp:lastModifiedBy>
  <cp:lastPrinted>2011-05-16T13:41:00Z</cp:lastPrinted>
  <dcterms:modified xsi:type="dcterms:W3CDTF">2012-06-20T18:06:00Z</dcterms:modified>
  <cp:revision>6</cp:revision>
  <dc:subject/>
  <dc:title/>
</cp:coreProperties>
</file>