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Základy společenských věd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NOVOVĚKÁ FILOZOFIE I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utor: Mgr. Eva Svobodová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Úvodní obrazovka poskytuje obecné poučení o novověké filozofii a jejích metodách; výklad učitele, opakování známých poznatků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lad učitele o racionalismu 17. – 18. stolet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lad učitele, popř. lze  využít znalostí studentů z matematik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6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i čtou s porozuměním; měli by sami zformulovat Descartovu představu o ověření si  pravdivosti našeho pozná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ýklad o Descartově gnoseologii; studenti porovnají se svým závěrem z předchozí obrazovk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8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ýklad učitele podle tezí obrazovk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9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ýklad učitele podle tezí obrazovk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10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ýklad učitele podle tezí obrazovk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1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ýklad učitele podle tezí obrazovky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12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ýklad učitele podle tezí obrazovky + exkurs do logiky: žáci doplní sami sylogismu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13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kování- pod barevnými obdélníky jsou skryty pojmy k tématu, vyvolaný žák odkryje libovolný termín a pohovoří o ně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ité zdro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19705</wp:posOffset>
                </wp:positionH>
                <wp:positionV relativeFrom="paragraph">
                  <wp:posOffset>147955</wp:posOffset>
                </wp:positionV>
                <wp:extent cx="1047750" cy="457200"/>
                <wp:effectExtent l="129159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wedgeRectCallout">
                          <a:avLst>
                            <a:gd name="adj1" fmla="val -173152"/>
                            <a:gd name="adj2" fmla="val 1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kopírovat formá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214.15pt;margin-top:11.65pt;width:82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kopírovat formá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5:40:00Z</dcterms:created>
  <dc:creator>svobodova</dc:creator>
  <dc:description/>
  <cp:keywords/>
  <dc:language>en-US</dc:language>
  <cp:lastModifiedBy>svobodova</cp:lastModifiedBy>
  <cp:lastPrinted>2011-05-16T13:41:00Z</cp:lastPrinted>
  <dcterms:modified xsi:type="dcterms:W3CDTF">2012-06-20T18:42:00Z</dcterms:modified>
  <cp:revision>8</cp:revision>
  <dc:subject/>
  <dc:title/>
</cp:coreProperties>
</file>