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Základy společenských věd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PLATÓ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utor: Mgr. Eva Svobodová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rvní obrazovka poskytuje studentům osnovná hesla k výkladu o Platónově životě, lze připomenout širší souvislosti z oblasti dějin filozofie (Sókratés, pythagorejci) i historku o Dámoklově meč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ato obrazovka poskytuje první část přehledu Platónova díla, informace si žáci mají osvojit, tedy zaznamenat. Výklad a komentář učite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a obrazovce je dokončení přehledu Platónova díla, metodou výuky opět výkla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K obrazovce lze přistoupit jako k základním informacím, jež doplní výklad učitele, popř. diskuse se studenty. Podobenství o jeskyni lze vyložit při videozáznamech ; druhý z nich je studentským videem s českým komentář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760085" cy="3237865"/>
            <wp:effectExtent l="0" t="0" r="0" b="0"/>
            <wp:wrapSquare wrapText="bothSides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etodou výuky k této obrazovce je opět výklad, popř. debata se studenty o platónském trojúhelníku a Platónových představách o psychologii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8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brazovka poskytuje přehled Platónovy teorie o státě; jednotlivé teze mohou okomentovat sami studenti na základě svých znalostí ze 2. ročníku/sext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9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etodou k této obrazovce je opět výklad vyučujícího, nabízí se diskuse se studenty o podstatě platonické lásk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19705</wp:posOffset>
                </wp:positionH>
                <wp:positionV relativeFrom="paragraph">
                  <wp:posOffset>147955</wp:posOffset>
                </wp:positionV>
                <wp:extent cx="1047750" cy="457200"/>
                <wp:effectExtent l="129159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wedgeRectCallout">
                          <a:avLst>
                            <a:gd name="adj1" fmla="val -173152"/>
                            <a:gd name="adj2" fmla="val 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kopírovat formá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14.15pt;margin-top:11.65pt;width:82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kopírovat formá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32:00Z</dcterms:created>
  <dc:creator>svobodova</dc:creator>
  <dc:description/>
  <cp:keywords/>
  <dc:language>en-US</dc:language>
  <cp:lastModifiedBy>svobodova</cp:lastModifiedBy>
  <cp:lastPrinted>2011-05-16T13:41:00Z</cp:lastPrinted>
  <dcterms:modified xsi:type="dcterms:W3CDTF">2012-06-20T17:56:00Z</dcterms:modified>
  <cp:revision>6</cp:revision>
  <dc:subject/>
  <dc:title/>
</cp:coreProperties>
</file>