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ÓKRA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vní obrazovka poskytuje základní informace o životě Sókratově, výklad naváže na znalosti antické literatury (studenti připomenou díla uvedených autorů, v nichž se objevuje Sókratés), vyučující upozorní na fakt existence zcela protichůdných filozofických škol, které se shodně hlásily k Sókratovi jako ke svému učiteli a pohovoří s žáky o osobnosti Sókratovy manžel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ze připomenout veřejný občanský život Athéňana i odlišné chování Sókratovo, pokud jde o postavení filozof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učující  vyloží studentům neznámé termíny, vhodné je doplnit výklad  o ukázku sókratovského dialogu, jak jej zaznamenal Plató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ze připomenout podobný případ Anaxagorův a vysvětlit, proč dával Sókratés přednost aristokracii před demokraci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vychází z tezí na obrazovce, lze ilustrovat citacemi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uvádí přesnou podobu často citovaného výroku; je vhodné pohovořit se studenty o situci, k níž se citát vztahuje, totiž že z Apollónova chrámu v Delfech přišel výrok, že Sókratés je nejmoudřejším z lidí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ako doplnění celého tématu lze využít odkazu na rozhlasový pořad z cyklu ČR2 Velké osudy věnovaný osobnosti a myšlenkám Sókrata (záznam má cca 25 minut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0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49:00Z</dcterms:modified>
  <cp:revision>6</cp:revision>
  <dc:subject/>
  <dc:title/>
</cp:coreProperties>
</file>