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ŘEDMĚT  A ZÁKLADNÍ  POJMY FILOZOF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Eva Svobodová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Úvodní téma k látce celého ročníku, 1. obrazovka je východiskem pro úvodní hodin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Diskuse se student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Klasifikace vědních disciplín, jejich předmět, otázky, na něž jsou schopny odpovědět;  nejlépe formou řízeného rozhovoru se žák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brazovku je nutno posunov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ovka je východiskem pro druhou vyučovací hodinu, během níž si má žák osvojit podstatnou část odborné terminologie; metodou je výklad učitele na základě tezí na obrazovc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oucí je dialog se žák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ovka slouží jako nezbytné minimum k osvojení – nutno opsat do sešit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ovku je nutno podle potřeby posuno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ovka pokračuje v přehledu filozofických disciplín, nutno si osvojit nové termíny a pochopit jejich obsah; metodou výklad učitele + debata se žák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ze na obrazovce nutno pokládat za klíčové, tedy žáci si je musí osvoj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brazovka poskytuje ucelený přehled filozofických disciplín, slouží jednak k opakování ontologie a gnoseologie, jednak jako podklad  k získávání nových informací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hodné metody tedy jsou řízený rozhovor, frontální zkoušení, popř. výklad učite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ávěrečná obrazovka je podkladem pro souhrnné opakování na konci úvodního bloku hodin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etodami práce může být soutěž jednotlivců či skupin o co nejpřesnější a nejobsažnější definice všech uvedených  pojmů, opakování formou zkoušení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brazovka umožňuje posouvat jednotlivé termíny a vytvářet z nich logicky spojené dvoj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9705</wp:posOffset>
                </wp:positionH>
                <wp:positionV relativeFrom="paragraph">
                  <wp:posOffset>147955</wp:posOffset>
                </wp:positionV>
                <wp:extent cx="1047750" cy="457200"/>
                <wp:effectExtent l="129159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wedgeRectCallout">
                          <a:avLst>
                            <a:gd name="adj1" fmla="val -173152"/>
                            <a:gd name="adj2" fmla="val 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opírovat formá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14.15pt;margin-top:11.65pt;width:8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opírovat formá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0:00Z</dcterms:created>
  <dc:creator>svobodova</dc:creator>
  <dc:description/>
  <cp:keywords/>
  <dc:language>en-US</dc:language>
  <cp:lastModifiedBy>svobodova</cp:lastModifiedBy>
  <cp:lastPrinted>2011-05-16T13:41:00Z</cp:lastPrinted>
  <dcterms:modified xsi:type="dcterms:W3CDTF">2011-09-17T17:57:00Z</dcterms:modified>
  <cp:revision>6</cp:revision>
  <dc:subject/>
  <dc:title/>
</cp:coreProperties>
</file>