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ŘEDCHŮDCI ATOMISMU A ATOMISTÉ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brazovka slouží k opakování už známých poznatků a k získání základních poznatků o probíraném tématu. Metody: frontální opakování, výklad učite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klad učitele podle tezí obrazovky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, frontální opakování poznatk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, opakování poznatků z literatury, deb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2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7:38:00Z</dcterms:modified>
  <cp:revision>6</cp:revision>
  <dc:subject/>
  <dc:title/>
</cp:coreProperties>
</file>