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ÝTHAGOREJ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upozorní na výjimečnost této filozofické školy (utajení vědeckého bádání, uzavřenost) ve starověkém světě, na Pýthagorův ku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textový odkaz umožňuje ověřit si platnost Pýthagorovy věty na libovolných pravoúhlých trojúhelnící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éto obrazovce je uveden v tezích popis způsobu života pythagorejců a část jejich filozofických názorů. Vyučující podle jednotlivých bodů vyloží a vysvětlí nové poznatky, popř. diskutuje se žáky (např. vazba na literaturu – London, Tulák po hvězdách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onka zvukového záznamu umožňuje zpestřit výkl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podle jednotlivých tezí na obrazovce je zaměřen na jádro pythagorejské filozofie; vhodné je zopakovat pojmy a doporučit studentům k zapamat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této obrazovky probíhá výklad o kosmologických představách pythagorejců; je možno přivést žáky k debatě a  krátkému přehledu jejich znalostí o vzniku a uspořádání vesmír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znatky na této obrazovce umožňují zapojit studenty a nechat je formulovat předpokládaná opozita zadaných pojmů; pod barevnými obdélníčky je skryto řešení pýthagorejců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lední obrazovka k tématu rozšiřuje znalosti studentů o poznatky o vědecké činnosti dalších pythagorejců; vyučující doporučí pozornosti studentů jejich jména a vědní obor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1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7:28:00Z</dcterms:modified>
  <cp:revision>6</cp:revision>
  <dc:subject/>
  <dc:title/>
</cp:coreProperties>
</file>